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>
          <w:rFonts w:cs="Arial" w:ascii="Arial" w:hAnsi="Arial"/>
          <w:i/>
          <w:sz w:val="24"/>
        </w:rPr>
        <w:t>Metric Patrol</w:t>
      </w:r>
      <w:r>
        <w:rPr>
          <w:rFonts w:cs="Arial" w:ascii="Arial" w:hAnsi="Arial"/>
          <w:sz w:val="24"/>
        </w:rPr>
        <w:t xml:space="preserve"> Worksheet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b/>
          <w:sz w:val="24"/>
        </w:rPr>
        <w:t>METRIC PATROL PLAN A</w:t>
      </w:r>
      <w:r>
        <w:rPr>
          <w:rFonts w:cs="Arial" w:ascii="Arial" w:hAnsi="Arial"/>
          <w:sz w:val="24"/>
        </w:rPr>
        <w:tab/>
        <w:tab/>
        <w:tab/>
        <w:t>Name 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b/>
          <w:sz w:val="24"/>
        </w:rPr>
        <w:t>Objective:</w:t>
      </w:r>
      <w:r>
        <w:rPr>
          <w:rFonts w:cs="Arial" w:ascii="Arial" w:hAnsi="Arial"/>
          <w:sz w:val="24"/>
        </w:rPr>
        <w:t xml:space="preserve">  Find any incorrect usage of the SI metric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vestig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 1. Check product packaging at home and in stores to find any incorre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sage of the SI (metric system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 2. Identify the probl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 3. Suggest the correct SI (metric system) usa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 4. Write a tactful letter to the company explaining the problem and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ssible correction [letter example given below].  You'll need to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complete mailing address of the company, address an envelop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ffix a stamp, and mail the letter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TE: If unable to find any errors on product labels to complete Plan 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n complete Plan B on the second page of these workshee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===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b/>
          <w:sz w:val="24"/>
        </w:rPr>
        <w:t>Letter Example:</w:t>
      </w:r>
      <w:r>
        <w:rPr>
          <w:rFonts w:cs="Arial" w:ascii="Arial" w:hAnsi="Arial"/>
          <w:sz w:val="24"/>
        </w:rPr>
        <w:tab/>
        <w:tab/>
        <w:tab/>
        <w:tab/>
        <w:tab/>
        <w:tab/>
        <w:t>550 White Plains Ro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Eastchester NY 1070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September 22, 199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cky Puppy Wa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ts Internatio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23 South Main Str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ffalo NY 1407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Pets International Representativ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 am a student at Eastchester Middle School in New York State.  My scienc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ass is currently working on the metric system and we have been asked to take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se look at consumer packaging.  Your company's large Wacky Puppy Water stat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the size is 750 ML.  That would mean that the volume of water is 750 mill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ters.  Since this bottle is smaller than a liter of soda, it leads me to thin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volume is 750 mL (milliliters) or even 750 m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ank you for your time and I hope you consider my suggestion.  I loo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ward to hearing from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ruly you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ulie Ann Hugi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===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b/>
          <w:sz w:val="24"/>
        </w:rPr>
        <w:t>Metric Patrol Plan A Worksheet</w:t>
      </w:r>
      <w:r>
        <w:rPr>
          <w:rFonts w:cs="Arial" w:ascii="Arial" w:hAnsi="Arial"/>
          <w:sz w:val="24"/>
        </w:rPr>
        <w:tab/>
        <w:tab/>
        <w:t>Name 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t name: 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facturer: 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metric problem: 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ggested correction: 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ling address of company: 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ubmit to the teacher for review, before mailing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Business letter: (on separate pap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nvelope with address and sta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===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b/>
          <w:sz w:val="24"/>
        </w:rPr>
        <w:t>METRIC PATROL PLAN B</w:t>
      </w:r>
      <w:r>
        <w:rPr>
          <w:rFonts w:cs="Arial" w:ascii="Arial" w:hAnsi="Arial"/>
          <w:sz w:val="24"/>
        </w:rPr>
        <w:tab/>
        <w:tab/>
        <w:tab/>
        <w:t>Name 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4"/>
        </w:rPr>
        <w:t xml:space="preserve">If unable to find any errors, please list </w:t>
      </w:r>
      <w:r>
        <w:rPr>
          <w:rFonts w:cs="Arial" w:ascii="Arial" w:hAnsi="Arial"/>
          <w:b/>
          <w:sz w:val="24"/>
        </w:rPr>
        <w:t>25 items</w:t>
      </w:r>
      <w:r>
        <w:rPr>
          <w:rFonts w:cs="Arial" w:ascii="Arial" w:hAnsi="Arial"/>
          <w:sz w:val="24"/>
        </w:rPr>
        <w:t xml:space="preserve"> with correct usage of the SI (metric system) and record the following 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970"/>
        <w:gridCol w:w="1710"/>
        <w:gridCol w:w="172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uct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ufactur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ric unit  (as given on the label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asurement type (mass, liquid, etc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8:36:00Z</dcterms:created>
  <dc:creator>Staff Member</dc:creator>
  <dc:description/>
  <dc:language>en-US</dc:language>
  <cp:lastModifiedBy>Staff Member</cp:lastModifiedBy>
  <cp:lastPrinted>2004-09-07T13:42:00Z</cp:lastPrinted>
  <dcterms:modified xsi:type="dcterms:W3CDTF">2004-09-07T18:43:00Z</dcterms:modified>
  <cp:revision>1</cp:revision>
  <dc:subject/>
  <dc:title>Metric Patrol Worksheets </dc:title>
</cp:coreProperties>
</file>